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053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43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101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199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583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453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73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662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246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17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9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584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929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871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699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770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743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