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22864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8931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04050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91401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65517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68051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77076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98202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72877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71382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35436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22158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52053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