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8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53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4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49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10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5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16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41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29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03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5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52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4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37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24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