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54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84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8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37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6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1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49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40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04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99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3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0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41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03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56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2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909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