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136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975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144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6021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9637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620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064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269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356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653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829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028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059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