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654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141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873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424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907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299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667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425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479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1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016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188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02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488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440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