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402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151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3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60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886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86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83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613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65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433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9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517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0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70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016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26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54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