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602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987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74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666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758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677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54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017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4393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38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877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897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997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