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60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0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49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63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99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1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9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33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6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01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89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78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039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28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72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