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632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33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59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09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65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26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759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92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54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7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1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3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70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02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98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3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60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