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509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869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199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443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87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404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539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716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723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453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814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16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989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