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4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27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0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258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50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77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83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08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7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3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34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78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37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31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01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