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7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08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32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00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19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678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766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628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67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289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8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06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323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24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00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16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84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