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65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978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928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23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30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647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051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342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28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443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143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934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7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