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6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219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0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4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921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63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3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26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42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04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76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7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249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17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89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