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41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60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49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66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352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822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85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4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78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3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0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411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683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53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651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864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