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186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054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300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66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890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613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826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52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022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607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98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309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668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