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99153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69286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