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235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42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728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2793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442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580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117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149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007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469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300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322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796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957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161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