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76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9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75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4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929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7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98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75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8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85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50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7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40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9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81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02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55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