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554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966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66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789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659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849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421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906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751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866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903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386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061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