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844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666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396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513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206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70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127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866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383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328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826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491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906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681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518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