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02761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29355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01731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43329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12119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522574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1850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71196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13690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76230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82879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36184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41667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93020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79297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68588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84562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