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55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33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80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966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80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4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2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85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841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8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671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864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50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124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602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