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49167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66762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93283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68926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36422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7950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39454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85727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00878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13134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86397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85585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7549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81250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7928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09324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17096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