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350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0800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5974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5221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0150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2700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7556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4218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4130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0935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230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5345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064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