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66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140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040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847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638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270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062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674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569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580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155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738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555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001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783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