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341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53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38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83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082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38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70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79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538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08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8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1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36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845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70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04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11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