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60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675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123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456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753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447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158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866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36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104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325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6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95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