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619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958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973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653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918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319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310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356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408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032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926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533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186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069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272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