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6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473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043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213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848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593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777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974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808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95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802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885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9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380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50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145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234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