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43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626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614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267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876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168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08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70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721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109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93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325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656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