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19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08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52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22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16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108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53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42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529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58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17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8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51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46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