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60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941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10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58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002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633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75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78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2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21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75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2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032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1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7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317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