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47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60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454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8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326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25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66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32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83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6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18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3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09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