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527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510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66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407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724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624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857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200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795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207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561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713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024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914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155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