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31661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99986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22780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05873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51611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14869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68893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79363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47691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63535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94903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51114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15195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04303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50165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13198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28009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