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23622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447339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008745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330072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942987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168412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531973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914571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837035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795566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67360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46999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888047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