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805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078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534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86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615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630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43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639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789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426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130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765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831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458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777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