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230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824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10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77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483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068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030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623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929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708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97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714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116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463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268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948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223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