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222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995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34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102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434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390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58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237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000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2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35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768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466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