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4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8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69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76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3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058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91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82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98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09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43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880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7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85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15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