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688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47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521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798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461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210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215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019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200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493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263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034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031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129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340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624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45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