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035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944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453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732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142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071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376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294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64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128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889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474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966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