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77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197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32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67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648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844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61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152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95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606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41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1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60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85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7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