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9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51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044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37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26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59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7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43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25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05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5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8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881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95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8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43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488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