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956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549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444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83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456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647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351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880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597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285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656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564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644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