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642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062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396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66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597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270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845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959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862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217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452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713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139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723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119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