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37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19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12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28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87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03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3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52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55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7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4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713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2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57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86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