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40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85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221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24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436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42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52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60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63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7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7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5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